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3225315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80840831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22233836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0512464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2032207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01737677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10710860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83791390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47976910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1155618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48290166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85331130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